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6, 2027 и 2028 годов, которые вступают в силу не ранее вступления в силу решения Совета муниципального образования Щербиновский муниципальный район Краснодарского края «О бюджете муниципального образования Щербиновский муниципальный район Краснодарского края на 2026 год и на плановый период 2027 и 2028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5-11-26T09:12:00Z</cp:lastPrinted>
  <dcterms:modified xsi:type="dcterms:W3CDTF">2025-11-26T06:12:00Z</dcterms:modified>
  <cp:revision>84</cp:revision>
  <dc:subject/>
  <dc:title>Руководителю департамента</dc:title>
</cp:coreProperties>
</file>